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5,7 ГГц</w:t>
      </w:r>
    </w:p>
    <w:tbl>
      <w:tblPr>
        <w:tblW w:w="4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909"/>
        <w:gridCol w:w="571"/>
        <w:gridCol w:w="2211"/>
        <w:gridCol w:w="1038"/>
        <w:gridCol w:w="505"/>
        <w:gridCol w:w="533"/>
        <w:gridCol w:w="612"/>
        <w:gridCol w:w="647"/>
        <w:gridCol w:w="693"/>
        <w:gridCol w:w="1270"/>
        <w:gridCol w:w="429"/>
        <w:gridCol w:w="778"/>
        <w:gridCol w:w="1070"/>
        <w:gridCol w:w="1115"/>
      </w:tblGrid>
      <w:tr>
        <w:trPr/>
        <w:tc>
          <w:tcPr>
            <w:tcW w:w="1300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B</w:t>
            </w:r>
          </w:p>
        </w:tc>
      </w:tr>
      <w:tr>
        <w:trPr/>
        <w:tc>
          <w:tcPr>
            <w:tcW w:w="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ывной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2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ор</w:t>
            </w:r>
          </w:p>
        </w:tc>
        <w:tc>
          <w:tcPr>
            <w:tcW w:w="10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</w:tc>
        <w:tc>
          <w:tcPr>
            <w:tcW w:w="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QSO</w:t>
            </w:r>
          </w:p>
        </w:tc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QSO</w:t>
            </w:r>
          </w:p>
        </w:tc>
        <w:tc>
          <w:tcPr>
            <w:tcW w:w="44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QSO c ошибками</w:t>
            </w:r>
          </w:p>
        </w:tc>
        <w:tc>
          <w:tcPr>
            <w:tcW w:w="10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очков</w:t>
            </w:r>
          </w:p>
        </w:tc>
        <w:tc>
          <w:tcPr>
            <w:tcW w:w="1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очков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.</w:t>
              <w:br/>
              <w:t>номер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в логе корр.+Ошибка в позывном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отч.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T7G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05WB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пка Николай Васил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7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3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3AN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96JT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 Сергей Евген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6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6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0WBR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42PF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ышев Леонид Никола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1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8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6BU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04AF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аданов Николай Павл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3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3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6FCD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14KS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чко Владислав Борис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6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6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6HFI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04XO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ин Николай Петр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2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2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D7L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97WA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банов Александр Александр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7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7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K3D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95OA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нин Алексей Никола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2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4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3CT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86QF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в Юрий Евген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6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6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6DD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04MX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монов Александр Юл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4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C3D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75WS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Виктор Александр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9UAU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34ED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Анатолий Валер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4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7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3TLU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O15WJ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 Андрей Альгерт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6HV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15AD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няев Вадим Борис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X6AA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95MA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ов Петр Александр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8ABE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05RQ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реев Александр Евген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5AQ/8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05OF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креев Григорий Анатол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9YMI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13VI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люта Петр Александр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X9A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05RQ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 Сергей Юр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300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MB</w:t>
            </w:r>
          </w:p>
        </w:tc>
      </w:tr>
      <w:tr>
        <w:trPr/>
        <w:tc>
          <w:tcPr>
            <w:tcW w:w="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ывной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2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ор</w:t>
            </w:r>
          </w:p>
        </w:tc>
        <w:tc>
          <w:tcPr>
            <w:tcW w:w="10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</w:tc>
        <w:tc>
          <w:tcPr>
            <w:tcW w:w="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QSO</w:t>
            </w:r>
          </w:p>
        </w:tc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QSO</w:t>
            </w:r>
          </w:p>
        </w:tc>
        <w:tc>
          <w:tcPr>
            <w:tcW w:w="44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QSO c ошибками</w:t>
            </w:r>
          </w:p>
        </w:tc>
        <w:tc>
          <w:tcPr>
            <w:tcW w:w="10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очков</w:t>
            </w:r>
          </w:p>
        </w:tc>
        <w:tc>
          <w:tcPr>
            <w:tcW w:w="1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очков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.</w:t>
              <w:br/>
              <w:t>номер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в логе корр.+Ошибка в позывном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отч.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C6AO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95BW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ев Сергей Михайлович</w:t>
              <w:br/>
              <w:t>Надточий Сергей Васильевич</w:t>
              <w:br/>
              <w:t>Жученко Василий Александр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  <w:br/>
              <w:t>МС</w:t>
              <w:b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93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0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6HLF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13CS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ков Владимир Иванович</w:t>
              <w:br/>
              <w:t>Олексенко Роман Владимир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  <w:br/>
              <w:t>3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3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3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X6A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95OD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омов Алексей Петрович</w:t>
              <w:br/>
              <w:t>Ромов Павел Алексеевич</w:t>
              <w:br/>
              <w:t>Акишин Юрий Андре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  <w:br/>
              <w:t>МС</w:t>
              <w:br/>
              <w:t>1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9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0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6KW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74FT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енко Юрий Васильевич</w:t>
              <w:br/>
              <w:t>Моцарь Андрей Григорьевич</w:t>
              <w:br/>
              <w:t>Ковалёв Илья Ярослав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РЯД</w:t>
              <w:br/>
              <w:t>2 РАЗРЯД</w:t>
              <w:br/>
              <w:t>2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5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5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C3P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93CG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ов Анатолий Владимирович</w:t>
              <w:br/>
              <w:t>Корнеев Глеб Евгениевич</w:t>
              <w:br/>
              <w:t>Заболотный Олег Никола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  <w:br/>
              <w:t>КМС</w:t>
              <w:br/>
              <w:t>К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2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2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6AH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94BR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епетько Николай Васильевич</w:t>
              <w:br/>
              <w:t>Зинин Николай Николаевич</w:t>
              <w:br/>
              <w:t>Яровых Александр Иосиф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  <w:br/>
              <w:t>МС</w:t>
              <w:br/>
              <w:t>К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9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9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D6F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04SL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йченко Григорий Викторович</w:t>
              <w:br/>
              <w:t>Масенко Олег Владимирович</w:t>
              <w:br/>
              <w:t>Широков Владимир Никола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  <w:br/>
              <w:t>2 РАЗРЯД</w:t>
              <w:b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2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2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6CJ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N04GI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ятлик Владислав Алексеевич</w:t>
              <w:br/>
              <w:t>Косарев Александр Алексеевич</w:t>
              <w:br/>
              <w:t>Горлачев Сергей Иван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  <w:br/>
              <w:t>МС</w:t>
              <w:br/>
              <w:t>1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4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7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6K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85EC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рнев Константин Валентинович</w:t>
              <w:br/>
              <w:t>Дружинин Дмитрий Геннад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МК</w:t>
              <w:br/>
              <w:t>3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6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6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K9UAA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33KG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мкин Виталий Моисеевич</w:t>
              <w:br/>
              <w:t>Александров Артур Александрович</w:t>
              <w:br/>
              <w:t>Клянченко Сергей Геннад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РЯД</w:t>
              <w:br/>
              <w:t>1 РАЗРЯД</w:t>
              <w:br/>
              <w:t>К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0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8YB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11AH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ишкин Александр Евгеньевич</w:t>
              <w:br/>
              <w:t>Бугаёв Станислав Владимирович</w:t>
              <w:br/>
              <w:t>Нижников Анатолий Иван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РЯД</w:t>
              <w:br/>
              <w:t>КМС</w:t>
              <w:br/>
              <w:t>К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8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J3DC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95AR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шков Виталий Алексеевич</w:t>
              <w:br/>
              <w:t>Лошаков Сергей Эдуардович</w:t>
              <w:br/>
              <w:t>Комаров Андрей Евген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  <w:br/>
              <w:t>КМС</w:t>
              <w:br/>
              <w:t>2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2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6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9YJ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13UD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еребцов Григорий Михайлович</w:t>
              <w:br/>
              <w:t>Созинов Владимир Валентинович</w:t>
              <w:br/>
              <w:t>Зиннер Александр Виктор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  <w:br/>
              <w:t>МС</w:t>
              <w:br/>
              <w:t>1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5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C3XC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84JG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линов Игорь Алексеевич</w:t>
              <w:br/>
              <w:t>Дрожаков Сергей Владимирович</w:t>
              <w:br/>
              <w:t>Золочевский Юрий Александр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  <w:br/>
              <w:t>КМС</w:t>
              <w:br/>
              <w:t>1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1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W9UI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33HU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чинович Владимир Адольфович</w:t>
              <w:br/>
              <w:t>Долматов Василий Константинович</w:t>
              <w:br/>
              <w:t>Олешко Леонид Иван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  <w:br/>
              <w:t>КМС</w:t>
              <w:br/>
              <w:t>К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9UKB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33QP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гин Валентин Сергеевич</w:t>
              <w:br/>
              <w:t>Емельянов Олег Николаевич</w:t>
              <w:br/>
              <w:t>Тараш Вадим Васил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РЯД</w:t>
              <w:br/>
              <w:t>1 РАЗРЯД</w:t>
              <w:br/>
              <w:t>1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6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6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Z3RZ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O02KN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ев Сергей Васильевич</w:t>
              <w:br/>
              <w:t>Богомолов Александр Владимирович</w:t>
              <w:br/>
              <w:t>Тимофеев Сергей Алексе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  <w:br/>
              <w:t>МС</w:t>
              <w:br/>
              <w:t>1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6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9UAP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33NQ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гадов Юрий Иванович</w:t>
              <w:br/>
              <w:t>Крючков Вячеслав Алексеевич</w:t>
              <w:br/>
              <w:t>Пронякин Павел Никола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  <w:br/>
              <w:t>1 РАЗРЯД</w:t>
              <w:br/>
              <w:t>1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2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K3E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83FB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ов Виталий Алексеевич</w:t>
              <w:br/>
              <w:t>Верижников Александр Михайлович</w:t>
              <w:br/>
              <w:t>Гнидко Станислав Никола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РЯД</w:t>
              <w:br/>
              <w:t>КМС</w:t>
              <w:br/>
              <w:t>К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Y7N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97VF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ин Анатолий Анатольевич</w:t>
              <w:br/>
              <w:t>Романченко Николай Николаевич</w:t>
              <w:br/>
              <w:t>Горецкий Максим Виктор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 РАЗРЯД</w:t>
              <w:br/>
              <w:t>3 РАЗРЯД</w:t>
              <w:br/>
              <w:t>3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5DC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95CS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енко Андрей Юрьевич</w:t>
              <w:br/>
              <w:t>Мухин Владимир Анатольевич</w:t>
              <w:br/>
              <w:t>Добряков Николай Александро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МС</w:t>
              <w:br/>
              <w:t>КМС</w:t>
              <w:br/>
              <w:t>3 РАЗРЯД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300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KLOG</w:t>
            </w:r>
          </w:p>
        </w:tc>
      </w:tr>
      <w:tr>
        <w:trPr/>
        <w:tc>
          <w:tcPr>
            <w:tcW w:w="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ывной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2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ор</w:t>
            </w:r>
          </w:p>
        </w:tc>
        <w:tc>
          <w:tcPr>
            <w:tcW w:w="10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</w:tc>
        <w:tc>
          <w:tcPr>
            <w:tcW w:w="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QSO</w:t>
            </w:r>
          </w:p>
        </w:tc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QSO</w:t>
            </w:r>
          </w:p>
        </w:tc>
        <w:tc>
          <w:tcPr>
            <w:tcW w:w="44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QSO c ошибками</w:t>
            </w:r>
          </w:p>
        </w:tc>
        <w:tc>
          <w:tcPr>
            <w:tcW w:w="10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очков</w:t>
            </w:r>
          </w:p>
        </w:tc>
        <w:tc>
          <w:tcPr>
            <w:tcW w:w="1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очков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.</w:t>
              <w:br/>
              <w:t>номер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в логе корр.+Ошибка в позывном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отч.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W9UET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33MO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1300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K LOG</w:t>
            </w:r>
          </w:p>
        </w:tc>
      </w:tr>
      <w:tr>
        <w:trPr/>
        <w:tc>
          <w:tcPr>
            <w:tcW w:w="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9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ывной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22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тор</w:t>
            </w:r>
          </w:p>
        </w:tc>
        <w:tc>
          <w:tcPr>
            <w:tcW w:w="10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яд</w:t>
            </w:r>
          </w:p>
        </w:tc>
        <w:tc>
          <w:tcPr>
            <w:tcW w:w="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QSO</w:t>
            </w:r>
          </w:p>
        </w:tc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QSO</w:t>
            </w:r>
          </w:p>
        </w:tc>
        <w:tc>
          <w:tcPr>
            <w:tcW w:w="44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QSO c ошибками</w:t>
            </w:r>
          </w:p>
        </w:tc>
        <w:tc>
          <w:tcPr>
            <w:tcW w:w="10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.очков</w:t>
            </w:r>
          </w:p>
        </w:tc>
        <w:tc>
          <w:tcPr>
            <w:tcW w:w="1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.очков</w:t>
            </w:r>
          </w:p>
        </w:tc>
      </w:tr>
      <w:tr>
        <w:trPr/>
        <w:tc>
          <w:tcPr>
            <w:tcW w:w="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.</w:t>
              <w:br/>
              <w:t>номер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в логе корр.+Ошибка в позывном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 отч.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тор</w:t>
            </w:r>
          </w:p>
        </w:tc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6A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N96TB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утенко Виталий Никола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С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A3ATS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84XM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жарский Олег Витальевич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/Р</w:t>
            </w:r>
          </w:p>
        </w:tc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3333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4:11:00Z</dcterms:created>
  <dc:creator>Сергей</dc:creator>
  <dc:description/>
  <dc:language>en-US</dc:language>
  <cp:lastModifiedBy/>
  <dcterms:modified xsi:type="dcterms:W3CDTF">2025-07-01T03:45:06Z</dcterms:modified>
  <cp:revision>3</cp:revision>
  <dc:subject/>
  <dc:title>Отчет по итогам соревнований Кубок им.Гагарина по радиосвязи на УКВ 2025</dc:title>
</cp:coreProperties>
</file>